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40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40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40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left="900" w:right="1108" w:hanging="0"/>
        <w:jc w:val="left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40"/>
        <w:ind w:left="900" w:right="1108" w:hanging="0"/>
        <w:jc w:val="lef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4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40"/>
        <w:ind w:right="1108" w:hanging="0"/>
        <w:jc w:val="lef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40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40"/>
        <w:ind w:left="900" w:right="1108" w:hanging="0"/>
        <w:textAlignment w:val="auto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24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24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240"/>
        <w:ind w:left="900" w:right="1108" w:hanging="360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left="900" w:right="1108" w:hanging="0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240"/>
        <w:ind w:left="900" w:right="1108" w:hanging="360"/>
        <w:textAlignment w:val="auto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240"/>
        <w:ind w:left="900" w:right="1108" w:hanging="0"/>
        <w:textAlignment w:val="auto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left="900" w:right="1108" w:hanging="0"/>
        <w:textAlignment w:val="auto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Załącznik nr 4.1 do SWZ – zał. nr 1 do Projektowanych postanowień umowy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Załącznik nr 4.1 do SWZ – zał. nr 1 do Projektowanych postanowień umowy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Załącznik nr 4.1 do SWZ – zał. nr 1 do Projektowanych postanowień umowy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Newpower</dc:creator>
  <dc:description/>
  <cp:keywords/>
  <dc:language>en-US</dc:language>
  <cp:lastModifiedBy>User5</cp:lastModifiedBy>
  <dcterms:modified xsi:type="dcterms:W3CDTF">2021-06-14T10:42:00Z</dcterms:modified>
  <cp:revision>45</cp:revision>
  <dc:subject/>
  <dc:title>…………………</dc:title>
</cp:coreProperties>
</file>